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31998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6443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41192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3527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9849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3846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73243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3584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7099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88228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37810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4891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1369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94664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34508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78328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85594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