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913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8858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3600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1684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4475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6339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7102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295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384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240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139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933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896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75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0224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