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079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745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141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058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089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100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346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640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621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626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068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802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12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