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8132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499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90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23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135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04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204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66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719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399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262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8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68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75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239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413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61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