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25226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3000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52863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38052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40281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10170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99972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88201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67744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60793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23865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17324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29769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83318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15484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