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946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466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23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718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79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75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420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976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676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192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953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376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430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