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082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247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4349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82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472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343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497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637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884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461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465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380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840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522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00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82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672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