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953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35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380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50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020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327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233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756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517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021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756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225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960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30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900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