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8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302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376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827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18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600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41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7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67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006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147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825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738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