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164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421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736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283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583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579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168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003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984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9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771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986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872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021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910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432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811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