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31498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62015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9485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26297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45483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59526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38276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16067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15912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20684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8573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15042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13414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65271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62456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