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498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52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12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91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48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87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449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24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41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68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1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708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