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60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68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2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63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78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59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84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79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19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91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8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19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01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80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77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0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42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