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445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815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346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603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131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097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953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414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948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622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99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973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950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845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495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