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298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222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448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4067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9188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1921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1632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897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7916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740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437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503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5824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