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830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986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842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516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58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317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404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251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328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281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893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63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895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645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746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108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20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