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089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59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29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09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5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617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944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608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676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043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055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342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03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308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82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