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280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809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397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038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52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281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30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72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954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938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89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6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83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