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122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710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192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487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538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412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534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541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640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652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771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496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189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649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682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52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769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