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0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7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8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73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04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77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8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02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223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312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165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72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43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54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36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