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12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12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53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950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97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919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896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31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66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57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3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134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