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337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53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550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762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40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022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509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667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029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828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473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06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154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528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238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895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073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