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629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888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911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589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944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815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126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857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878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715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761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62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718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415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444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