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638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872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630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034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806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597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847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077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326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215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813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109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629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