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2868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01739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53517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4336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60551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28007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56441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66434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33557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83457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37200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53266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92978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54910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46162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07648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75969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