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12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92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295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482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583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98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64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65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91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75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49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07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09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16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196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