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886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046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67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959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581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873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107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593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646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516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396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369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32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