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3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08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590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18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95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641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15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50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871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73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1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38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24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91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81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6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