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22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22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82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53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42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11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108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811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75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952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46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75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8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658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81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