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95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46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40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25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310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77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284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291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085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476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3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178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