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740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249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630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376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756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218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501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587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138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828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989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046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960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989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762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179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203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