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6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92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29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96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75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39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12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2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7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689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89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3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16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78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69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