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000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74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36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04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057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848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13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0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50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62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0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06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