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236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002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490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482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877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129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902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340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50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031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854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995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782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434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334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945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491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