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400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037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422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064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081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359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270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914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075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013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119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275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297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305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148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