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26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42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991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8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37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138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35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56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70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973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8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45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728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