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063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106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001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11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819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015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115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551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392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877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52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989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242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948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734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685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009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