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2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37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35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34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37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34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8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36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63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24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31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76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681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425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3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