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1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84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85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82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82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20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776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43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14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30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12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8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17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