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720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2365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5759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2295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4381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1799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7297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0692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791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1928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874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909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5274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0053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6083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1834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4247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