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227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203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464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95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168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9293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772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196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2103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9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772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851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067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488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774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