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15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31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556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15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699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785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746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55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09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5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027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568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