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34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7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4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768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31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4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76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045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44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46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3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3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36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93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741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95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14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