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48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691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28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6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900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488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94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393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94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57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98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229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53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17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