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0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04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45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682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16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4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649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03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27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60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1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8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75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