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811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42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75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78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836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076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51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711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79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532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992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71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004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44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851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4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707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