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232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159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822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417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88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141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845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65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202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851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745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397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003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812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064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