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656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796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20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108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616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4198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5107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952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633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561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069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606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12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