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827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430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622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370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605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440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695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224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445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906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300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073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565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482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679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276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134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