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12995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377678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991872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310692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710614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942384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066587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600170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914333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206803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047458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314896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817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245038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149841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